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0990</wp:posOffset>
                </wp:positionV>
                <wp:extent cx="5952490" cy="865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5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年　　月　　日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須坂市長　三木正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住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氏名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給水用共同管に関する同意書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今回届出した給水装置工事のなかで、共同管解消工事を実施します。工事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実施後は、給水用共同管を下記の者に譲渡いたします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譲渡先氏名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印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譲渡先住所　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以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1.35pt;mso-wrap-distance-left:9.05pt;mso-wrap-distance-right:9.05pt;mso-wrap-distance-top:0pt;mso-wrap-distance-bottom:0pt;margin-top:-2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年　　月　　日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須坂市長　三木正夫　様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住所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氏名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　　　　　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給水用共同管に関する同意書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今回届出した給水装置工事のなかで、共同管解消工事を実施します。工事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実施後は、給水用共同管を下記の者に譲渡いたします。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譲渡先氏名　</w:t>
                      </w:r>
                      <w:r>
                        <w:rPr>
                          <w:u w:val="single"/>
                        </w:rPr>
                        <w:t>　　　　　　　　　　　　　　　　　　　　　　　印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譲渡先住所　</w:t>
                      </w:r>
                      <w:r>
                        <w:rPr>
                          <w:u w:val="single"/>
                        </w:rPr>
                        <w:t>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以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5420</wp:posOffset>
                </wp:positionH>
                <wp:positionV relativeFrom="paragraph">
                  <wp:posOffset>-215265</wp:posOffset>
                </wp:positionV>
                <wp:extent cx="5952490" cy="865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5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年　　月　　日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須坂市長　三木正夫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住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氏名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給水用共同管に関する同意書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今回届出された給水装置工事のなかで、共同管解消工事の実施に同意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事の実施後は、下記の給水用共同管を私の給水装置として使用し、責任を持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って維持管理をおこないます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該当給水装置設置場所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770"/>
                              <w:rPr/>
                            </w:pPr>
                            <w:r>
                              <w:rPr/>
                              <w:t>以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81.35pt;mso-wrap-distance-left:9.05pt;mso-wrap-distance-right:9.05pt;mso-wrap-distance-top:0pt;mso-wrap-distance-bottom:0pt;margin-top:-16.9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年　　月　　日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須坂市長　三木正夫　様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住所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　　　　　　　　　　　　　　　氏名</w:t>
                      </w:r>
                      <w:r>
                        <w:rPr>
                          <w:sz w:val="24"/>
                          <w:u w:val="single"/>
                        </w:rPr>
                        <w:t>　　　　　　　　　　　　　　　　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給水用共同管に関する同意書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今回届出された給水装置工事のなかで、共同管解消工事の実施に同意します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事の実施後は、下記の給水用共同管を私の給水装置として使用し、責任を持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って維持管理をおこないます。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sz w:val="22"/>
                          <w:szCs w:val="22"/>
                        </w:rPr>
                        <w:t>該当給水装置設置場所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770"/>
                        <w:rPr/>
                      </w:pPr>
                      <w:r>
                        <w:rPr/>
                        <w:t>以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34:00Z</dcterms:created>
  <dc:creator>e00030</dc:creator>
  <dc:description/>
  <cp:keywords/>
  <dc:language>en-US</dc:language>
  <cp:lastModifiedBy>user</cp:lastModifiedBy>
  <cp:lastPrinted>2013-05-07T10:44:00Z</cp:lastPrinted>
  <dcterms:modified xsi:type="dcterms:W3CDTF">2022-07-18T23:53:00Z</dcterms:modified>
  <cp:revision>5</cp:revision>
  <dc:subject/>
  <dc:title/>
</cp:coreProperties>
</file>